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6" w:type="dxa"/>
        <w:tblLayout w:type="fixed"/>
        <w:tblCellMar>
          <w:top w:w="0" w:type="dxa"/>
          <w:left w:w="113" w:type="dxa"/>
          <w:bottom w:w="0" w:type="dxa"/>
          <w:right w:w="57" w:type="dxa"/>
        </w:tblCellMar>
      </w:tblPr>
      <w:tblGrid>
        <w:gridCol w:w="2880"/>
        <w:gridCol w:w="7020"/>
      </w:tblGrid>
      <w:tr>
        <w:trPr>
          <w:trHeight w:val="441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řítomni </w:t>
            </w:r>
            <w:r>
              <w:rPr>
                <w:rFonts w:cs="Calibri" w:ascii="Calibri" w:hAnsi="Calibri"/>
                <w:sz w:val="22"/>
                <w:szCs w:val="22"/>
              </w:rPr>
              <w:t>(bez titulů a jmen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7020" w:type="dxa"/>
            <w:tcBorders/>
            <w:tcMar>
              <w:left w:w="108" w:type="dxa"/>
              <w:right w:w="108" w:type="dxa"/>
            </w:tcMar>
          </w:tcPr>
          <w:p>
            <w:pPr>
              <w:pStyle w:val="Zkladntext3"/>
              <w:widowControl w:val="false"/>
              <w:autoSpaceDE w:val="false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šovic, Bocian, Douda, Konopka, Nejezchleba, Procházka, Slabyhoudová, Šilhan, Zaťko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mluveni:</w:t>
            </w:r>
          </w:p>
        </w:tc>
        <w:tc>
          <w:tcPr>
            <w:tcW w:w="70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yjánková, Tichá, Stádník, Perkner, Adamcová, Drobný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osté:                          </w:t>
            </w:r>
          </w:p>
        </w:tc>
        <w:tc>
          <w:tcPr>
            <w:tcW w:w="70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ulmanová, Procházková, Nováková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ání zahájil a řídil:</w:t>
            </w:r>
          </w:p>
        </w:tc>
        <w:tc>
          <w:tcPr>
            <w:tcW w:w="70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. Mikšovic</w:t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336"/>
      </w:tblGrid>
      <w:tr>
        <w:trPr>
          <w:trHeight w:val="23" w:hRule="atLeast"/>
        </w:trPr>
        <w:tc>
          <w:tcPr>
            <w:tcW w:w="9716" w:type="dxa"/>
            <w:gridSpan w:val="2"/>
            <w:tcBorders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JEDNÁNÍ :</w:t>
            </w:r>
          </w:p>
        </w:tc>
      </w:tr>
      <w:tr>
        <w:trPr>
          <w:trHeight w:val="45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3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hájení jednání a schválení program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Kontrola zápisu ze 18. jednání komi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ebata s hosty na téma Studie proveditelnosti Městských láz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nformace předsedy komise z jednání orgánů SM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ávrh dotačního programu Sport a volný čas 202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Návrh dotačního programu Podpora sportovních akcí a talentovaných sportovců v roce 202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souzení žádostí o poskytnutí dotace z dotačního programu Podpora sportovních akcí a talentovaných sportovců v roce 202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souzení žádostí o poskytnutí dotace z dotačního programu Podpora vrcholového sportu 2022 (Memorandum)</w:t>
      </w:r>
    </w:p>
    <w:p>
      <w:pPr>
        <w:pStyle w:val="Normal"/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hájení jednání a schválení program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. Mikšovic přivítal přítomné na jednání komise pro sportovní a volnočasové aktivity.</w:t>
      </w:r>
    </w:p>
    <w:p>
      <w:pPr>
        <w:pStyle w:val="Normal"/>
        <w:spacing w:before="0" w:after="6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e jednomyslně schválila program jednání.</w:t>
      </w:r>
    </w:p>
    <w:p>
      <w:pPr>
        <w:pStyle w:val="Normal"/>
        <w:spacing w:before="280" w:after="6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lasování: pro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Kontrola zápisu z 18.  jednání komise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>K zápisu z jednání komise ze dne 27. 5. 2021 bez připomínek, komise konečné znění zápisu schválila.</w:t>
      </w:r>
    </w:p>
    <w:p>
      <w:pPr>
        <w:pStyle w:val="Normal"/>
        <w:spacing w:before="280" w:after="6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lasování: pro 9</w:t>
      </w:r>
    </w:p>
    <w:p>
      <w:pPr>
        <w:pStyle w:val="Normal"/>
        <w:spacing w:before="280" w:after="6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ebata s hosty na téma Studie proveditelnosti Městských lázní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baty se aktivně účastnili všichni přítomní, podávali návrhy možného využití stávající budovy Městských lázní využití širokého záběru ve sportovní sféře pro veřejnost i sportovní kluby.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ce předsedy komise z jednání orgánů SMCH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seda informoval přítomné o jednání orgánů SMCH a přijatých usneseních. Komise bere na vědom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ávrh dotačního programu Sport a volný čas 2022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Členové komise projednali návrh na úpravu dotačního programu Sport a volný čas pro rok 2022. 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la navrhnuta změna, a to v bodě </w:t>
      </w:r>
      <w:r>
        <w:rPr>
          <w:rFonts w:cs="Calibri" w:ascii="Calibri" w:hAnsi="Calibri"/>
          <w:i/>
          <w:sz w:val="22"/>
          <w:u w:val="single"/>
        </w:rPr>
        <w:t>Výčet uznatelných nákladů</w:t>
      </w:r>
      <w:r>
        <w:rPr>
          <w:rFonts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sz w:val="22"/>
        </w:rPr>
        <w:t>přidáním do uznatelných nákladů stravování v době sportovní činnosti či pobytu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e schválila dotační program </w:t>
      </w:r>
      <w:r>
        <w:rPr>
          <w:rFonts w:cs="Calibri" w:ascii="Calibri" w:hAnsi="Calibri"/>
          <w:sz w:val="22"/>
          <w:szCs w:val="22"/>
          <w:u w:val="single"/>
        </w:rPr>
        <w:t>Sport a volný čas 2022</w:t>
      </w:r>
      <w:r>
        <w:rPr>
          <w:rFonts w:cs="Calibri" w:ascii="Calibri" w:hAnsi="Calibri"/>
          <w:sz w:val="22"/>
          <w:szCs w:val="22"/>
        </w:rPr>
        <w:t xml:space="preserve"> dle přílohy č. 1.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lasování: pro 9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Usnesení KSVA č. 89/2021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e pro sportovní a volnočasové aktivity doporučuje Radě statutárního města Chomutova schválit dotační program Sport a volný čas 2022 dle přílohy č. 1.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ávrh dotačního programu Podpora sportovních akcí a talentovaných sportovců v roce 2022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enové komise projednali návrh dotačního programu Podpora sportovních akcí a talentovaných sportovců v roce 2022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e schválila dotační program </w:t>
      </w:r>
      <w:r>
        <w:rPr>
          <w:rFonts w:cs="Calibri" w:ascii="Calibri" w:hAnsi="Calibri"/>
          <w:sz w:val="22"/>
          <w:szCs w:val="22"/>
          <w:u w:val="single"/>
        </w:rPr>
        <w:t>Podpora sportovních akcí a talentovaných sportovců v roce 2022</w:t>
      </w:r>
      <w:r>
        <w:rPr>
          <w:rFonts w:cs="Calibri" w:ascii="Calibri" w:hAnsi="Calibri"/>
          <w:sz w:val="22"/>
          <w:szCs w:val="22"/>
        </w:rPr>
        <w:t xml:space="preserve"> dle přílohy č. 2 </w:t>
      </w:r>
      <w:r>
        <w:rPr>
          <w:rFonts w:cs="Calibri" w:ascii="Calibri" w:hAnsi="Calibri"/>
          <w:b/>
          <w:sz w:val="22"/>
          <w:szCs w:val="22"/>
        </w:rPr>
        <w:t>beze změn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lasování: pro 9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Usnesení KSVA č. 90/2021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e pro sportovní a volnočasové aktivity doporučuje Radě statutárního města Chomutova schválit dotační program Podpora sportovních akcí a talentovaných sportovců v roce 2022 dle přílohy č. 2.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souzení žádostí o poskytnutí dotace z dotačního programu Podpora sportovních akcí a talentovaných sportovců v roce 202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eský svaz ledního hokeje, z.s.  – </w:t>
      </w:r>
      <w:r>
        <w:rPr>
          <w:rFonts w:cs="Calibri" w:ascii="Calibri" w:hAnsi="Calibri"/>
          <w:sz w:val="22"/>
          <w:szCs w:val="22"/>
        </w:rPr>
        <w:t>žádost o poskytnutí dotace z DP Podpora sportovních akcí a talentovaných sportovců v roce 2022 ve výši 50 000 Kč na projekt „</w:t>
      </w:r>
      <w:r>
        <w:rPr>
          <w:rFonts w:cs="Calibri" w:ascii="Calibri" w:hAnsi="Calibri"/>
          <w:sz w:val="22"/>
        </w:rPr>
        <w:t>Finálová olympijská kvalifikace v ledním hokeji žen 2022“</w:t>
      </w:r>
    </w:p>
    <w:p>
      <w:pPr>
        <w:pStyle w:val="Normal"/>
        <w:spacing w:before="28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SVA doporučuje dotaci poskytnout, dle kritérií nastavených dotačním programem byla žádost ohodnocena 160 body.</w:t>
      </w:r>
    </w:p>
    <w:p>
      <w:pPr>
        <w:pStyle w:val="Normal"/>
        <w:spacing w:before="28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790950" cy="62103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2"/>
        </w:rPr>
        <w:t xml:space="preserve">Návrh na ponížení dotace oproti požadavku s ohledem na rozpočtová pravidla: 50 000 Kč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lasování: pro 9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snesení KSVA č.91/2021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Komise pro sportovní a volnočasové aktivity doporučuje Radě statutárního města Chomutova poskytnut dotaci z rozpočtu města z dotačního programu Podpora sportovních akcí a talentovaných sportovců v roce 2022 ve výši 50 0000 Kč pro žadatele </w:t>
      </w:r>
      <w:r>
        <w:rPr>
          <w:rFonts w:cs="Calibri" w:ascii="Calibri" w:hAnsi="Calibri"/>
          <w:sz w:val="22"/>
          <w:szCs w:val="22"/>
        </w:rPr>
        <w:t>Český svaz ledního hokeje</w:t>
      </w:r>
      <w:r>
        <w:rPr>
          <w:rFonts w:cs="Calibri" w:ascii="Calibri" w:hAnsi="Calibri"/>
          <w:bCs/>
          <w:sz w:val="22"/>
          <w:szCs w:val="22"/>
        </w:rPr>
        <w:t xml:space="preserve"> z.s., IČO 00536440, se sídlem Českomoravská 2420/15, Praha 9 na projekt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sz w:val="22"/>
          <w:szCs w:val="22"/>
        </w:rPr>
        <w:t>Finálová olympijská kvalifikace v ledním hokeji žen 2022“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hrnutí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mise navrhuje radě města poskytnout dotace ve výši 50 000 Kč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osouzení žádostí o poskytnutí dotace z dotačního programu Podpora vrcholového sportu 2021 (Memorandum)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hlášení středu zájmu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anislav Mikšovic – Sportclub 80 Chomutov z.s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roslav Procházka – Piráti Chomutov, z.s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ek Zaťko – FC CHOMUTOV, s.r.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gr. Tomáš Douda – CZECH WRESTLING Chomutov z.s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Martin Bocian – Florbal Chomutov, z.s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Členové komise zkontrolovali a vyhodnotili došlé žádosti o poskytnutí dotace z dotačního programu Podpora vrcholového sportu ve městě Chomutově v roce 2022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bylo podáno celkem 8 žádostí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komise navrhuje rozdělení dotací z dotačního programu dle přílohy č. 3 (Zápis z hodnocení žádostí vypracovaný v souladu se Směrnicí ZSMCH č.39/09-18 Zásady poskytování dotací z rozpočtu statutárního města Chomutova)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Hlasování: pro: 9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snesení KSVA č. 92/202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Komise pro sportovní a volnočasové aktivity doporučuje Radě statutárního města Chomutova poskytnutí dotací z dotačního programu Podpora vrcholového sportu ve městě Chomutově v roce 2022 žadatelům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BK Levharti Chomutov s.r.o., IČO 286 73 590, se sídlem Chomutov, Mánesova 4980, na projekt Podpora vrcholového basketbalu v Chomutově ve výši </w:t>
      </w:r>
      <w:r>
        <w:rPr>
          <w:rFonts w:cs="Calibri" w:ascii="Calibri" w:hAnsi="Calibri"/>
          <w:b/>
          <w:sz w:val="22"/>
          <w:szCs w:val="22"/>
        </w:rPr>
        <w:t>2 000 000 Kč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CZECH WRESTLING Chomutov z.s., IČO 698 98 049, se sídlem Chomutov, Na Bělidle 848/2, na projekt Olympijský zápas ve výši </w:t>
      </w:r>
      <w:r>
        <w:rPr>
          <w:rFonts w:cs="Calibri" w:ascii="Calibri" w:hAnsi="Calibri"/>
          <w:b/>
          <w:sz w:val="22"/>
          <w:szCs w:val="22"/>
        </w:rPr>
        <w:t>650 000 Kč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FC CHOMUTOV, s.r.o., IČO 250 24 329, se sídlem Chomutov, Mostecká 5886, na projekt Podpora FC CHOMUTOV, s.r.o. ve vrcholovém sportu 2021 ve výši </w:t>
      </w:r>
      <w:r>
        <w:rPr>
          <w:rFonts w:cs="Calibri" w:ascii="Calibri" w:hAnsi="Calibri"/>
          <w:b/>
          <w:sz w:val="22"/>
          <w:szCs w:val="22"/>
        </w:rPr>
        <w:t>2 350 000 Kč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Florbal Chomutov, z.s., IČO 689 54 107, se sídlem Chomutov, Mánesova 4980, na projekt Florbal Chomutov – podpora vrcholového sportu 2021 ve výši </w:t>
      </w:r>
      <w:r>
        <w:rPr>
          <w:rFonts w:cs="Calibri" w:ascii="Calibri" w:hAnsi="Calibri"/>
          <w:b/>
          <w:sz w:val="22"/>
          <w:szCs w:val="22"/>
        </w:rPr>
        <w:t>2 000 000 Kč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rtclub 80 Chomutov z.s., IČO 432 27 406, se sídlem Chomutov, Březenecká 4704, na projekt Podpora vrcholového sportu Sportclub 80 Chomutov 2021 ve výši </w:t>
      </w:r>
      <w:r>
        <w:rPr>
          <w:rFonts w:cs="Calibri" w:ascii="Calibri" w:hAnsi="Calibri"/>
          <w:b/>
          <w:sz w:val="22"/>
          <w:szCs w:val="22"/>
        </w:rPr>
        <w:t>500 000 Kč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TJ Slávie Chomutov, z.s., IČO 183 80 280, se sídlem Chomutov, Mostecká 5887, na projekt Podpora přípravy vrcholových plavců TJ Slávie Chomutov ve výši </w:t>
      </w:r>
      <w:r>
        <w:rPr>
          <w:rFonts w:cs="Calibri" w:ascii="Calibri" w:hAnsi="Calibri"/>
          <w:b/>
          <w:sz w:val="22"/>
          <w:szCs w:val="22"/>
        </w:rPr>
        <w:t>500 000 Kč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J VTŽ CHOMUTOV, z.s., IČO 004 83 206, se sídlem Chomutov, Mánesova 1999, na projekt Podpora vrcholového sportu TJ VTŽ Chomutov, z.s. 2021 ve výši </w:t>
      </w:r>
      <w:r>
        <w:rPr>
          <w:rFonts w:cs="Calibri" w:ascii="Calibri" w:hAnsi="Calibri"/>
          <w:b/>
          <w:sz w:val="22"/>
          <w:szCs w:val="22"/>
        </w:rPr>
        <w:t>500 000 Kč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iráti Chomutov, z.s., IČO 432 22 889, se sídlem Chomutov, Mostecká 5773, na projekt Podpora vrcholového sportu – ledního hokeje v klubu Piráti Chomutov </w:t>
      </w:r>
      <w:r>
        <w:rPr>
          <w:rFonts w:cs="Calibri" w:ascii="Calibri" w:hAnsi="Calibri"/>
          <w:b/>
          <w:sz w:val="22"/>
          <w:szCs w:val="22"/>
        </w:rPr>
        <w:t>1 500 000 Kč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. 1 – Dotační program Sport a volný čas 202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. 2 - Dotační program Podpora sportovních akcí a talentovaných sportovců v roce 202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č. 3 – Zápis z hodnocení žádostí - </w:t>
      </w:r>
      <w:r>
        <w:rPr>
          <w:rFonts w:cs="Calibri" w:ascii="Calibri" w:hAnsi="Calibri"/>
          <w:sz w:val="22"/>
          <w:szCs w:val="22"/>
        </w:rPr>
        <w:t>DP Podpora vrcholového sportu ve městě Chomutově v roce 202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Stanislav Mikšovic</w:t>
        <w:tab/>
      </w:r>
    </w:p>
    <w:p>
      <w:pPr>
        <w:pStyle w:val="Normal"/>
        <w:tabs>
          <w:tab w:val="clear" w:pos="708"/>
          <w:tab w:val="center" w:pos="581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předseda komise</w:t>
        <w:tab/>
        <w:t xml:space="preserve">              </w:t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psala: P. Kadeřábková – tajemnice komise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09" w:top="1418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20" w:leader="none"/>
      </w:tabs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2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90"/>
      <w:gridCol w:w="1220"/>
      <w:gridCol w:w="2855"/>
      <w:gridCol w:w="1393"/>
      <w:gridCol w:w="1895"/>
    </w:tblGrid>
    <w:tr>
      <w:trPr>
        <w:trHeight w:val="425" w:hRule="exact"/>
        <w:cantSplit w:val="true"/>
      </w:trPr>
      <w:tc>
        <w:tcPr>
          <w:tcW w:w="2490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4"/>
              <w:szCs w:val="14"/>
            </w:rPr>
            <w:drawing>
              <wp:inline distT="0" distB="0" distL="0" distR="0">
                <wp:extent cx="1442720" cy="8115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811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tLeast" w:line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4"/>
              <w:szCs w:val="14"/>
            </w:rPr>
            <w:t>Komise pro sportovní a volnočasové aktivity</w:t>
          </w:r>
        </w:p>
      </w:tc>
      <w:tc>
        <w:tcPr>
          <w:tcW w:w="4075" w:type="dxa"/>
          <w:gridSpan w:val="2"/>
          <w:tcBorders>
            <w:top w:val="single" w:sz="18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  <w:caps/>
              <w:sz w:val="14"/>
              <w:szCs w:val="14"/>
            </w:rPr>
          </w:pPr>
          <w:r>
            <w:rPr>
              <w:rFonts w:cs="Arial" w:ascii="Arial" w:hAnsi="Arial"/>
              <w:b/>
              <w:caps/>
              <w:sz w:val="14"/>
              <w:szCs w:val="14"/>
            </w:rPr>
            <w:t>Název DOKUMENTU:</w:t>
          </w:r>
        </w:p>
      </w:tc>
      <w:tc>
        <w:tcPr>
          <w:tcW w:w="1393" w:type="dxa"/>
          <w:tcBorders>
            <w:top w:val="single" w:sz="18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Arial" w:hAnsi="Arial" w:cs="Arial"/>
              <w:b/>
              <w:b/>
              <w:caps/>
              <w:sz w:val="14"/>
              <w:szCs w:val="14"/>
            </w:rPr>
          </w:pPr>
          <w:r>
            <w:rPr>
              <w:rFonts w:cs="Arial" w:ascii="Arial" w:hAnsi="Arial"/>
              <w:b/>
              <w:caps/>
              <w:sz w:val="14"/>
              <w:szCs w:val="14"/>
            </w:rPr>
            <w:t>Datum KONÁNÍ:</w:t>
          </w:r>
        </w:p>
      </w:tc>
      <w:tc>
        <w:tcPr>
          <w:tcW w:w="1895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21-18-10</w:t>
          </w:r>
        </w:p>
      </w:tc>
    </w:tr>
    <w:tr>
      <w:trPr>
        <w:trHeight w:val="397" w:hRule="exact"/>
        <w:cantSplit w:val="true"/>
      </w:trPr>
      <w:tc>
        <w:tcPr>
          <w:tcW w:w="2490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75" w:type="dxa"/>
          <w:gridSpan w:val="2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2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32"/>
              <w:szCs w:val="32"/>
            </w:rPr>
            <w:t xml:space="preserve">zápis z jednání </w:t>
            <w:br/>
            <w:t>19/2021</w:t>
          </w:r>
        </w:p>
      </w:tc>
      <w:tc>
        <w:tcPr>
          <w:tcW w:w="1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caps/>
              <w:sz w:val="14"/>
              <w:szCs w:val="14"/>
            </w:rPr>
          </w:pPr>
          <w:r>
            <w:rPr>
              <w:rFonts w:cs="Arial" w:ascii="Arial" w:hAnsi="Arial"/>
              <w:b/>
              <w:caps/>
              <w:sz w:val="14"/>
              <w:szCs w:val="14"/>
            </w:rPr>
            <w:t>Počet PŘÍLOH:</w:t>
          </w:r>
        </w:p>
      </w:tc>
      <w:tc>
        <w:tcPr>
          <w:tcW w:w="1895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aps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</w:r>
        </w:p>
      </w:tc>
    </w:tr>
    <w:tr>
      <w:trPr>
        <w:trHeight w:val="397" w:hRule="exact"/>
        <w:cantSplit w:val="true"/>
      </w:trPr>
      <w:tc>
        <w:tcPr>
          <w:tcW w:w="2490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12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075" w:type="dxa"/>
          <w:gridSpan w:val="2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caps/>
              <w:sz w:val="14"/>
              <w:szCs w:val="14"/>
            </w:rPr>
            <w:t>počet STRAN:</w:t>
          </w:r>
        </w:p>
      </w:tc>
      <w:tc>
        <w:tcPr>
          <w:tcW w:w="1895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aps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2490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1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caps/>
              <w:sz w:val="14"/>
              <w:szCs w:val="14"/>
            </w:rPr>
          </w:pPr>
          <w:r>
            <w:rPr>
              <w:rFonts w:cs="Arial" w:ascii="Arial" w:hAnsi="Arial"/>
              <w:b/>
              <w:caps/>
              <w:sz w:val="14"/>
              <w:szCs w:val="14"/>
            </w:rPr>
            <w:t xml:space="preserve">Místo konání:  </w:t>
          </w:r>
        </w:p>
      </w:tc>
      <w:tc>
        <w:tcPr>
          <w:tcW w:w="6143" w:type="dxa"/>
          <w:gridSpan w:val="3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Zasedací místnost ul. Chelčického 155</w:t>
          </w:r>
        </w:p>
      </w:tc>
    </w:tr>
    <w:tr>
      <w:trPr>
        <w:trHeight w:val="340" w:hRule="atLeast"/>
        <w:cantSplit w:val="true"/>
      </w:trPr>
      <w:tc>
        <w:tcPr>
          <w:tcW w:w="2490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7363" w:type="dxa"/>
          <w:gridSpan w:val="4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Hodina zahájení:    15:30</w:t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Hodina ukončení:   16:3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9:00Z</dcterms:created>
  <dc:creator>Jirka</dc:creator>
  <dc:description/>
  <cp:keywords/>
  <dc:language>en-US</dc:language>
  <cp:lastModifiedBy>Mareš Jan</cp:lastModifiedBy>
  <cp:lastPrinted>2021-10-20T14:09:00Z</cp:lastPrinted>
  <dcterms:modified xsi:type="dcterms:W3CDTF">2021-11-10T07:49:00Z</dcterms:modified>
  <cp:revision>2</cp:revision>
  <dc:subject/>
  <dc:title>Přítomni (bez titulů a jmen) :</dc:title>
</cp:coreProperties>
</file>